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ка контро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дисциплине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школьная тифлопсихология», заочное отделение</w:t>
      </w:r>
    </w:p>
    <w:p>
      <w:pPr>
        <w:pStyle w:val="TextBody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17-2018 уч. год, профиль: Дошкольная дефектология, 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курс, 5 семест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ифлопсихология в системе образования лиц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исторического развития воззрения общества на личность ребенка с нарушенным зр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инико-психологическая структура дефекта при нарушени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Биосоциальная природа компенсации зрительного деф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слепоты через предметную и игровую дея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Сенсорная организация человека при нарушениях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щущения: виды и свойства при слепоте и слабови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зрительного, слухового, осязательного восприятия у детей с нарушенным зр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развития памяти у детей с нарушенным зрением и ее роль в компенсации зрительного деф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развития мышления у детей при слепоте и слабовидении и его роль в компенсации зрительного деф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Становление и развитие речевой деятельности у детей со зрительной патолог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Формирование личности ребенка в условиях сенсорной зрительной деприв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коммуникативной деятельности у детей в условиях сенсорной зрительной деприв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моциональной сферы у детей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ориентировки в пространстве слепых и слабовидящи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Социальная адаптация и реабилитация лиц с нарушением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становления межличностных отношений при нарушениях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ого развития детей с нарушениями зрения в период младен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Особенности психического развития детей с нарушениями зрения в ранне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ого развития детей с нарушениями зрения в дошкольн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Развитие предметной деятельности у слепы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как условие формирования компенсации слепоты в дошкольно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ррекционной работы в образовательном учреждении для детей с нарушениями зрения и ее взаимосвязь с лечебно-восстановительной рабо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ктуальные проблемы интеграции в общество лиц с нарушенным зр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зисные периоды в развитии детей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сихического развития детей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Психологическая готовность детей с нарушениями зрения к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ль семьи в психическом развитии ребенка с нарушенным зр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Психологическая адаптация детей с нарушением зрения в условиях массового образовательного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рганизация диагностической работы по оценке готовности детей с нарушениями зрения к школьному обу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развивающей среды для детей с глубокими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"/>
          <w:rFonts w:eastAsia="Calibri" w:cs="Times New Roman"/>
          <w:b w:val="false"/>
          <w:sz w:val="28"/>
          <w:szCs w:val="28"/>
        </w:rPr>
        <w:t>Коррекционная работа по развитию осязания и мелкой моторики у детей дошкольного возраста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Style w:val="FontStyle22"/>
          <w:rFonts w:eastAsia="Calibri" w:cs="Times New Roman"/>
          <w:b w:val="false"/>
          <w:sz w:val="28"/>
          <w:szCs w:val="28"/>
        </w:rPr>
        <w:t xml:space="preserve">Коррекционная работа по </w:t>
      </w:r>
      <w:r>
        <w:rPr>
          <w:sz w:val="28"/>
          <w:szCs w:val="28"/>
        </w:rPr>
        <w:t>ориентировке в окружающем мире слабовидящих до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"/>
          <w:rFonts w:eastAsia="Calibri" w:cs="Times New Roman"/>
          <w:b w:val="false"/>
          <w:sz w:val="28"/>
          <w:szCs w:val="28"/>
        </w:rPr>
        <w:t>Коррекционная работа по развитию зрительного восприятия у детей с нарушениями зре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Style w:val="FontStyle22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szCs w:val="28"/>
        </w:rPr>
      </w:pPr>
      <w:r>
        <w:rPr>
          <w:rStyle w:val="FontStyle22"/>
          <w:rFonts w:eastAsia="Calibri" w:cs="Times New Roman"/>
          <w:b w:val="false"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Лебединский В. В.</w:t>
      </w:r>
      <w:r>
        <w:rPr>
          <w:sz w:val="28"/>
          <w:szCs w:val="28"/>
        </w:rPr>
        <w:t xml:space="preserve"> Нарушения психического развития в детском возрасте : учеб. пособие для вузов по направлению и спец. психологии / В. В. Лебединский. – 4-е изд., стер. – 2007. – 142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итвак А. Г.</w:t>
      </w:r>
      <w:r>
        <w:rPr>
          <w:sz w:val="28"/>
          <w:szCs w:val="28"/>
        </w:rPr>
        <w:t xml:space="preserve"> Психология слепых и слабовидящих : учеб. пособие для студентов высш. пед. учеб. заведений / А. Г. Литвак. – СПб. : Каро, 2006. – 328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сновы специальной психологии</w:t>
      </w:r>
      <w:r>
        <w:rPr>
          <w:sz w:val="28"/>
          <w:szCs w:val="28"/>
        </w:rPr>
        <w:t xml:space="preserve"> : учеб. пособие для учреждений сред. проф. образования по спец.: 0318 – Спец. дошк. образование, 0320 – Коррекц. педагогика / Л. В. Кузнецова и др. ; под ред. Л. В. Кузнецовой. – 3-е изд., стер. – М. : Академия, 2006. – 480 с.</w:t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сихология аномального развития ребенка</w:t>
      </w:r>
      <w:r>
        <w:rPr>
          <w:rFonts w:cs="Times New Roman" w:ascii="Times New Roman" w:hAnsi="Times New Roman"/>
          <w:sz w:val="28"/>
          <w:szCs w:val="28"/>
        </w:rPr>
        <w:t xml:space="preserve"> : Хрестоматия : учеб. пособие для студентов по направлению и спец. психологии  : В 2 т. Т. 1 / под ред. Лебединского В. В., Бардышевской М. К. – М. : ЧеРо : Высш. шк., 2002. – 740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сихология аномального развития ребенка</w:t>
      </w:r>
      <w:r>
        <w:rPr>
          <w:rFonts w:cs="Times New Roman" w:ascii="Times New Roman" w:hAnsi="Times New Roman"/>
          <w:sz w:val="28"/>
          <w:szCs w:val="28"/>
        </w:rPr>
        <w:t xml:space="preserve"> : Хрестоматия : учеб. пособие для студентов по направлению и спец. психологии  : В 2 т. Т. 2 / под ред. Лебединского В. В., Бардышевской. – М. : ЧеРо : Высш. шк., 2002. – 817 с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лнцева Л.И. Развитие компенсаторных процессов у слепых детей дошкольного возраста. - М., 1980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лнцева Л.И. Тифлопсихология детства. - М., 2000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Специальн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: учеб. пособие : для студентов дефектол. фак. высш. пед. учеб. заведений / В. И. Лубовский и др. ; под ред. В. И. Лубовского. – 4-е изд., испр. – М. : Academia, 2007. – 461 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Хювяринен Л. Зрение у детей: нормальное и с нарушениями. – СПб.: Петербург -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1996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Журнал «Дефектология»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Журнал «Воспитание и обучение детей с нарушениями развития»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урнал «Физическое воспитание детей с нарушениями зрения в детском саду»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Хрестоматия по тифлопсихолог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Фильчикова Л.И. Нарушения зрения у детей раннего возраста. Диагностика и коррекция. – М., 2004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62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qFormat/>
    <w:rPr>
      <w:rFonts w:ascii="Palatino Linotype" w:hAnsi="Palatino Linotype" w:cs="Palatino Linotype"/>
      <w:b/>
      <w:bCs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56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4:00Z</dcterms:created>
  <dc:creator>User</dc:creator>
  <dc:description/>
  <dc:language>en-US</dc:language>
  <cp:lastModifiedBy>User</cp:lastModifiedBy>
  <cp:lastPrinted>2015-04-13T09:05:00Z</cp:lastPrinted>
  <dcterms:modified xsi:type="dcterms:W3CDTF">2017-09-13T11:25:00Z</dcterms:modified>
  <cp:revision>3</cp:revision>
  <dc:subject/>
  <dc:title/>
</cp:coreProperties>
</file>